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968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1968" w:hanging="0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о охране водных ресурс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4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5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  <w:bookmarkEnd w:id="0"/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ация-исполнитель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зическая характеристика мероприятия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вы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6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требность в финансовых затратах, тысяч рублей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339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 2007-2010 годы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од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34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идротехнических берегоукрепительных сооружений на Куйбышевском водохранилище в районе с. Ундоры Ульяновского района Ульян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едупреждение чрезвычайных ситуаций в паводковый период </w:t>
            </w:r>
          </w:p>
        </w:tc>
      </w:tr>
      <w:tr>
        <w:trPr>
          <w:trHeight w:val="127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оукрепление на Куйбышевском водохранилище у              с. Криуши в муниципальном образовании «Ульяновский район», 2я очередь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5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 51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33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7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12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ерегоукрепление Куйбышевского водохранилища в районе у с. Шиловка в муниципальном образовании «Сенгилеевский район»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15 км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702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62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82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47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дротехнические сооружения для защиты жилой зоны от ул. Полевой до нефтепричала в г. Сенгилее в муниципальном образовании «Сенгилеев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09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12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12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176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дротехнические берегоукрепительные сооружения для защиты правобережных волжских водозаборных сооружений в муниципальном образовании «город Ульяновск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 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 632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70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55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605,8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157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дротехнические берегоукрепительные сооружения для защиты микрорайона Кремёнки муниципального образования  «город Новоульяновск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2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9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126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дротехнические берегоукрепительные сооружения для защиты поселка им. Карамзина муниципального образования «город Ульяновск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 и ликвидация последствий от негативного воздействия вод</w:t>
            </w:r>
          </w:p>
        </w:tc>
      </w:tr>
      <w:tr>
        <w:trPr>
          <w:trHeight w:val="12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дротехнические берегоукрепительные сооружения для защиты р.п. Старая Майна муниципального образования «Старомай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160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е финансирование водохозяйственных мероприятий федеральной адресной инвестиционной программы Федерального агентства водных ресурс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06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истка русла р. Сызранки в муниципальном образовании «Новоспас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65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9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1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чистка русла р. Промза и р. Долгая в  муниципальном образовании  «Сурский район»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14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90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гулирование русла реки Сельдь в муниципальном образовании «город Ульяновск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08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6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улирование русла реки Барыш у с. Усть Урень в муниципальном образовании «Карсу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7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4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32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12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гулирование русла реки Кайсаровка  у с. Елховое Озеро в муниципальном образовании  «Цильнинский район»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43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8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улирование русла реки Урень у с. Енганаево в муниципальном образовании «Чердакли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83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65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улирование русла реки Сахча у с. Старая Сахча в муниципальном образовании «Мелекесски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8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овление границ водоохранных зон и прибрежно-защитных полос р. Свияги в муниципальном образовании «город Ульяновск»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водных объектов</w:t>
            </w:r>
          </w:p>
        </w:tc>
      </w:tr>
      <w:tr>
        <w:trPr>
          <w:trHeight w:val="117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овление границ водоохранных зон и прибрежно-защитных полос Куйбышевского водохранилища в муниципальном образовании «Сенгилеевский район»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водных объектов</w:t>
            </w:r>
          </w:p>
        </w:tc>
      </w:tr>
      <w:tr>
        <w:trPr>
          <w:trHeight w:val="145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овление границ водоохранных зон и прибрежно-защитных полос Куйбышевского водохранилища в муниципальном образовании «Старомайнский район»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водных объектов</w:t>
            </w:r>
          </w:p>
        </w:tc>
      </w:tr>
      <w:tr>
        <w:trPr>
          <w:trHeight w:val="154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овление границ водоохранных зон и прибрежно-защитных полос Куйбышевского водохранилища в муниципальном образовании «Чердаклинский район»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водных объектов</w:t>
            </w:r>
          </w:p>
        </w:tc>
      </w:tr>
      <w:tr>
        <w:trPr>
          <w:trHeight w:val="107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ановление границ водоохранных зон и прибрежно-защитных полос Куйбышевского водохранилища в муниципальном образовании «Мелекесский район»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водных объектов</w:t>
            </w:r>
          </w:p>
        </w:tc>
      </w:tr>
      <w:tr>
        <w:trPr>
          <w:trHeight w:val="88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ление границ водоохранных зон и прибрежно-защитных полос Куйбышевского водохранилища в муниципальном образовании «Ульянов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водных объект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0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плотины и водосброса пруда  на реке Юловке в  муниципальном образовании «Инзенский район» Ульян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 п.м.</w:t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118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крепления верхового откоса дамбы и защита от подтопления                г. Сенгилея Ульян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п.м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8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631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гидротехнического сооружения на реке Сосновка у рабочего посёлка Мулловка в муниципальном образовании «Мелекес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58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1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гидротехнического сооружения на реке Елань-Кадада у села Татарский Шмалак в муниципальном образовании «Павлов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393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6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гидротехнического сооружения на реке Маза у села Октябрьское в муниципальном образовании «Радищев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713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гидротехнического сооружения на реке Малая Терешка у села Софьино в муниципальном образовании «Радищев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627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6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гидротехнического сооружения на реке Терешка у села Средняя Терешка в муниципальном образовании «Старокулаткин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609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гидротехнического сооружения на реке Свияга у села Баевка в муниципальном образовании «Кузоватов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703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гидротехнического сооружения на реке Сызранка у села Киселёвка  в муниципальном образовании «Барыш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423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гидротехнического сооружения на реке Стемасс у села Стемасс в муниципальном образовании «Вешкайм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489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гидротехнического сооружения на реке Какорма у села Репьёвка в муниципальном образовании «Инзен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21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гидротехнического сооружения на реке Чилим у села Новый Дол  в муниципальном образовании «Барыш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чрезвычайных ситуаций в паводковый период</w:t>
            </w:r>
          </w:p>
        </w:tc>
      </w:tr>
      <w:tr>
        <w:trPr>
          <w:trHeight w:val="77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918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водозабора «Южный» муниципального образования «Кузоватов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унитарное предприятие             «Управляющая компания жилищно-коммунального хозяйства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кважин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 </w:t>
            </w:r>
          </w:p>
        </w:tc>
      </w:tr>
      <w:tr>
        <w:trPr>
          <w:trHeight w:val="1423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водозабора «Северный» муниципального образования «Кузоватов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унитарное предприятие             «Управляющая компания жилищно-коммунального хозяйства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кважин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 </w:t>
            </w:r>
          </w:p>
        </w:tc>
      </w:tr>
      <w:tr>
        <w:trPr>
          <w:trHeight w:val="1590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иквидация, тампонаж скважин № 37482/2, № 374664 открытого акционерного общества «Завод Искра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Завод Искра», Трест «Промбурвод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9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и внедрение установки регенерации электролита (на участке никелирования) и очистки сточных вод участка гальванопокрытия  открытого акционерного общества «Завод Искра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Завод Искра», общество с ограниченной ответственностью «Гранит – М», г. Тамбов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8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содержания загрязняющих веществ в сточных водах предприят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5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монт кровли корпусов завода экологически чистым покрытием (технопласт, стеклоизол, линокром) открытого акционерного общества «Ульяновский механический завод»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механический завод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твращение загрязнения ливневых стоков</w:t>
            </w:r>
          </w:p>
        </w:tc>
      </w:tr>
      <w:tr>
        <w:trPr>
          <w:trHeight w:val="4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левое участие открытого акционерного общества «Ульяновский механический завод» с открытым акционерным обществом «Ульяновский автомобильный завод» в строительстве очистных сооружений по очистке ливневых стоков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механический завод», открытое акционерное общество «Ульяновский автомобильный завод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53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твращение сброса загрязняющих веществ в                реку Свиягу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09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камеры на оборотное водоснабжение с установкой задвижек (проект НВК1669; АС2964) открытого акционерного общества «Ульяновский механический завод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механический завод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ключение утечек воды при аварийных ситуациях</w:t>
            </w:r>
          </w:p>
        </w:tc>
      </w:tr>
      <w:tr>
        <w:trPr>
          <w:trHeight w:val="226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ия канализационных сетей (проект НВК1567) открытого акционерного общества «Ульяновский механический завод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механический завод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9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нагрузки на очистные сооружения открытого акционерного общества «Ульяновский автомобильный завод»</w:t>
            </w:r>
          </w:p>
        </w:tc>
      </w:tr>
      <w:tr>
        <w:trPr>
          <w:trHeight w:val="403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троль перетока нефти, пластовых вод и других жидких агентов по межтрубному пространству технологических скважин в водоносные горизонты  открытого акционерного общества «Российский межотраслевой научно-технический комплекс «Нефтеотдача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ьяновский филиал открытого акционерного общества «Российский межотраслевой научно-технический комплекс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Нефтеотдача»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аботка проекта реконструкции канализационного коллектора в муниципальном образовании «Чердакли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рдаклинское городское посел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проектной базы для строительства природоохранного объекта</w:t>
            </w:r>
          </w:p>
        </w:tc>
      </w:tr>
      <w:tr>
        <w:trPr>
          <w:trHeight w:val="1830" w:hRule="atLeast"/>
        </w:trPr>
        <w:tc>
          <w:tcPr>
            <w:tcW w:w="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3084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ршение 1-й очереди строительства водопровода в                         посёлке Колхозный муниципального образования «Чердаклинский район»</w:t>
            </w:r>
          </w:p>
        </w:tc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одонапорной башни Рожновского            18 м, объёмом 5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оброкачественной водой жителей               посёлка Колхозный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есение водоохранных зон в муниципальном образовании «Радищевский район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схоз, сельскохозяйственный производственный кооператив «Красная Звезда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а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водных объектов</w:t>
            </w:r>
          </w:p>
        </w:tc>
      </w:tr>
      <w:tr>
        <w:trPr>
          <w:trHeight w:val="229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лужение водоохранных зон в муниципальном образовании «Радищев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схоз, сельскохозяйственный производственный кооператив «Красная Звезда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г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водных объект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родников в муниципальном образовании «Радищев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я муниципального образования «Радищевский район»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шту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 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водных объектов</w:t>
            </w:r>
          </w:p>
        </w:tc>
      </w:tr>
      <w:tr>
        <w:trPr>
          <w:trHeight w:val="20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скважин в муниципальном образовании «Радищев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ый производственный кооператив «Красная Звезда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у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 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бесперебойного снабжения питьевой водой населения</w:t>
            </w:r>
          </w:p>
        </w:tc>
      </w:tr>
      <w:tr>
        <w:trPr>
          <w:trHeight w:val="1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канализационных сетей и канализационной насосной станции микрорайона Лесхоз в муниципальном образовании «Инзе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 сут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загрязнения окружающей среды, улучшение санитарно-эпидемиологического состояния местности</w:t>
            </w:r>
          </w:p>
        </w:tc>
      </w:tr>
      <w:tr>
        <w:trPr>
          <w:trHeight w:val="60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ия водопроводных сетей на территории Хмелёвского сельского поселения в муниципальном образовании «Сурский район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0 м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42,5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бесперебойного снабжения питьевой водой населения</w:t>
            </w:r>
          </w:p>
        </w:tc>
      </w:tr>
      <w:tr>
        <w:trPr>
          <w:trHeight w:val="373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ия водопроводных сетей на территории  муниципального образования «Сурское городское поселение» в муниципальном образовании «Сур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 м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202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бесперебойного снабжения питьевой водой населения</w:t>
            </w:r>
          </w:p>
        </w:tc>
      </w:tr>
      <w:tr>
        <w:trPr>
          <w:trHeight w:val="70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устройство скважин в Никитинском сельском поселении и Сарском сельском поселении в муниципальном образовании «Сурский район»                        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итинское сельское поселени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уки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еспечение бесперебойным  водоснабжением населения </w:t>
            </w:r>
          </w:p>
        </w:tc>
      </w:tr>
      <w:tr>
        <w:trPr>
          <w:trHeight w:val="429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скважин в Хмелёвском сельском поселении в муниципальном образовании «Сур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итинское сельское поселени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у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бесперебойным  водоснабжением населения</w:t>
            </w:r>
          </w:p>
        </w:tc>
      </w:tr>
      <w:tr>
        <w:trPr>
          <w:trHeight w:val="1444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устройство родников на территории муниципального образования «Сурский район» 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мелёвское, Никитинское, Астрадамовское,   Чеботаевское   сельские поселения 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штук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бесперебойным  водоснабжением населения</w:t>
            </w:r>
          </w:p>
        </w:tc>
      </w:tr>
      <w:tr>
        <w:trPr>
          <w:trHeight w:val="915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родников в муниципальном образовании «Тереньгуль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Тереньгуль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а по обустройству водяной скважины ЦДН №1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СГРЭ ФГУП  «Волгагеология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у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а по расширению водозабора УППН «Северная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, СГРЭ ФГУП «Волгагеология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  <w:tr>
        <w:trPr>
          <w:trHeight w:val="183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а на водоснабжение Зимницкого месторождения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урение и обустройство водяных скважин на УППН «Северная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, СГРЭ ФГУП «Волгагеология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шту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канализации УППН «Северная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сбросов в водные объекты</w:t>
            </w:r>
          </w:p>
        </w:tc>
      </w:tr>
      <w:tr>
        <w:trPr>
          <w:trHeight w:val="20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а по обустройству системы поддержания пластового давления Варваровского месторождения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а реконструкции очистных сооружений УППН «Северная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сбросов в водные объекты</w:t>
            </w:r>
          </w:p>
        </w:tc>
      </w:tr>
      <w:tr>
        <w:trPr>
          <w:trHeight w:val="17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ия очистных сооружений УППН «Северная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сбросов в водные объекты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а  строительства мойки на УППН «Южная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ия очистных сооружений УППН «Южная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сбросов в водные объект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8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водопровода УППН «Южная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еспечение водой</w:t>
            </w:r>
          </w:p>
        </w:tc>
      </w:tr>
      <w:tr>
        <w:trPr>
          <w:trHeight w:val="88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водовода УППН «Южная» до общества с ограниченной ответственностью «Силикат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еспечение водой</w:t>
            </w:r>
          </w:p>
        </w:tc>
      </w:tr>
      <w:tr>
        <w:trPr>
          <w:trHeight w:val="18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канализации УППН «Южная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твращение сбросов канализационного стока на рельеф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счет запасов воды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, СГРЭ ФГУП «Волгагеология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иторинг УППН «Южная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, СГРЭ ФГУП «Волгагеология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а санитарно-защитных зон УППН «Северная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храна окружающей среды</w:t>
            </w:r>
          </w:p>
        </w:tc>
      </w:tr>
      <w:tr>
        <w:trPr>
          <w:trHeight w:val="154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а санитарно-защитных зон нефтебазы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храна окружающей среды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блока слива и налива УППН «Северная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84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роительство блока слива и налива УППН «Южная»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1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ов санитарно-защитных зон нефтеперекачивающей станции «Клин»  (база в рабочем посёлке Николаевка) Северной группы месторождений открытого акционерного общества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нефт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храна окружающей среды</w:t>
            </w:r>
          </w:p>
        </w:tc>
      </w:tr>
      <w:tr>
        <w:trPr>
          <w:trHeight w:val="1196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от подтопления с. Татарское Урайкино муниципального образования «Старомайн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RANGE!C102"/>
            <w:r>
              <w:rPr>
                <w:sz w:val="22"/>
                <w:szCs w:val="22"/>
              </w:rPr>
              <w:t>На конкурсной основе</w:t>
            </w:r>
            <w:bookmarkEnd w:id="1"/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активности оползневых участков, снижение уровня грунтовых вод, вовлечение земель в сельскохозяйственном производстве</w:t>
            </w:r>
          </w:p>
        </w:tc>
      </w:tr>
      <w:tr>
        <w:trPr>
          <w:trHeight w:val="427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нос и обвалование объектов в водоохранных зонах муниципального образования «Старомайн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состояния водоохранных зон</w:t>
            </w:r>
          </w:p>
        </w:tc>
      </w:tr>
      <w:tr>
        <w:trPr>
          <w:trHeight w:val="773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02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есение водоохранных зон муниципального образования «Старомай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сельских поселений муниципального образования, лесхоз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состояния водоохранных зон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родников в селе Лесное Никольское муниципального образования «Старомай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сельских поселений муниципального образования «Старомай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храна водных объект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0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дрение замкнутого цикла по потреблению воды в сырьевом участке цементного производства общества с  ограниченной ответственностью «Ульяновскшифер» в             посёлке Цемзавод муниципального образования «Сенгилеев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Ульяновскшифер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на 25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стоков в Куйбышевском  водохранилище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 тыс.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стоков в Куйбышевском водохранилище</w:t>
            </w:r>
          </w:p>
        </w:tc>
      </w:tr>
      <w:tr>
        <w:trPr>
          <w:trHeight w:val="74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истка водозаборного устройства цементного производства общества с ограниченной ответственностью «Ульяновскшифер» в                 посёлке Цемзавод муниципального образования «Сенгилеев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рядная организац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годн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ность биоресурсов р. Волги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аналитического контроля за качеством сточных вод Ульяновского филиала общества с ограниченной ответственностью «Татнефть-АЗС Центр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ьяновский филиал общества с ограниченной ответственностью «Татнефть-АЗС Центр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нормам предельно допустимых сбросов. Объём 70 т в г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0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и своевременная смена фильтрующих материалов, реагентов для очистных ЭКОС95 Ульяновского филиала общества с ограниченной ответственностью «Татнефть-АЗС Центр».  Плановые ремонтные работы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ьяновский филиал общества с ограниченной ответственностью «Татнефть АЗС Центр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качества очищенной воды. Эффективность работы очистных сооружений</w:t>
            </w:r>
          </w:p>
        </w:tc>
      </w:tr>
      <w:tr>
        <w:trPr>
          <w:trHeight w:val="14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ия очистных сооружений и строительство биопрудов в селе Озёрки муниципального унитарного предприятия «Коммунальщик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договору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хранение микрофлоры водоёмов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октябрь 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ращение сбросов вредных веществ в водоёмы на 100 т в год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ервация  скважин в муниципальном образовании «город Барыш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нитарное предприятие «Барышводоканал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водных запасов</w:t>
            </w:r>
          </w:p>
        </w:tc>
      </w:tr>
      <w:tr>
        <w:trPr>
          <w:trHeight w:val="20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скважин в муниципальном образовании «город Барыш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унитарное предприятие «Барышводоканал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хранение водных запас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591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кологическое благоустройство Верхнего (Трёхсосенского) пруда в муниципальном образовании «город Димитровград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9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истка водоёма, исключение возможности его заболачивания</w:t>
            </w:r>
          </w:p>
        </w:tc>
      </w:tr>
      <w:tr>
        <w:trPr>
          <w:trHeight w:val="541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родников Ульяновской области, используемых населением для питьевых нуж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по лесным ресурсам, недро и водопользованию Ульяновской области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8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93,7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качества  питьевой воды</w:t>
            </w:r>
          </w:p>
        </w:tc>
      </w:tr>
      <w:tr>
        <w:trPr>
          <w:trHeight w:val="169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истка рыбозащитных устройств открытого акционерного общества «Ульяновскцемент» муниципального образования «город Новоульяновск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цемент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эффективной работы очистных сооружений водозабора</w:t>
            </w:r>
          </w:p>
        </w:tc>
      </w:tr>
      <w:tr>
        <w:trPr>
          <w:trHeight w:val="92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станции биологической очистки с. Криуши муниципального образования «город Новоульяновск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качества очистки сточных вод</w:t>
            </w:r>
          </w:p>
        </w:tc>
      </w:tr>
      <w:tr>
        <w:trPr>
          <w:trHeight w:val="114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канализационных очистных сооружений в муниципальном образовании «город Новоульяновск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учшение качества очистки сточных вод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7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родников в муниципальном образовании «Барыш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 шту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оброкачественной питьевой водой жителей Барышского района</w:t>
            </w:r>
          </w:p>
        </w:tc>
      </w:tr>
      <w:tr>
        <w:trPr>
          <w:trHeight w:val="399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скважин, их ограждение в муниципальном образовании «Барыш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хозяйственные производственные кооперативы «Искра», «Пламя революции», им. Дзержинского, «Большевик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оброкачественной питьевой водой жителей района</w:t>
            </w:r>
          </w:p>
        </w:tc>
      </w:tr>
      <w:tr>
        <w:trPr>
          <w:trHeight w:val="136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а на очистку сточных вод предприятия. Установка оборудования для очистки сточных вод открытого акционерного общества «Элегант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Элегант» «НВРПоволжье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 сут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нижение концентрации загрязняющих веществ в сточных водах предприят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8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тановка жироуловителей открытого акционерного общества «Элегант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крытое акционерное общество «Элегант», общество с ограниченной ответственностью «Гермес»                           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 сутки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7 г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концентрации загрязняющих веществ в сточных водах предприятия</w:t>
            </w:r>
          </w:p>
        </w:tc>
      </w:tr>
      <w:tr>
        <w:trPr>
          <w:trHeight w:val="221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конструкция очистных сооружений дождевых стоков территории промышленной площадки общества с ограниченной ответственностью «Номатекс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Номатекс»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 год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допущение превышения сброса загрязняющих веществ в реку Большой Авраль</w:t>
            </w:r>
          </w:p>
        </w:tc>
      </w:tr>
      <w:tr>
        <w:trPr>
          <w:trHeight w:val="19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очистных сооружений общества с ограниченной ответственностью «Силикат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иликат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 сут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загрязняющих веществ в сточных водах – 1015 процент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5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аспирационных систем общества с ограниченной ответственностью «Силикат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иликат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. 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нижение выбросов загрязняющих веществ в атмосферу – 1020 процентов</w:t>
            </w:r>
          </w:p>
        </w:tc>
      </w:tr>
      <w:tr>
        <w:trPr>
          <w:trHeight w:val="2072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вершение работ по реконструкции локальной системы оборотного водоснабжения заводской компрессорной станции в открытом акционерном обществе «Ульяновский моторный завод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моторный завод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нижение потребления технической воды</w:t>
            </w:r>
          </w:p>
        </w:tc>
      </w:tr>
      <w:tr>
        <w:trPr>
          <w:trHeight w:val="258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проекта и строительство трубопровода слива промышленных стоков с испытательной станции сборочного цеха на заводские очистные сооружения в  открытом акционерном обществе «Ульяновский моторный завод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моторный завод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нижение сброса нефтепродуктов в городскую канализационную сеть</w:t>
            </w:r>
          </w:p>
        </w:tc>
      </w:tr>
      <w:tr>
        <w:trPr>
          <w:trHeight w:val="81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истка всех ливневых приёмников на территории предприятия открытого акционерного общества «Комета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нижение сброса промышленных стоков в городскую канализационную сеть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02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анализационных сетей в Ундоровском сельском поселении в муниципальном образовании «Ульянов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ое образование «Ундоровское сельское поселение»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нижение сбросов коммунальных стоков в Куйбышевское водохранилище</w:t>
            </w:r>
          </w:p>
        </w:tc>
      </w:tr>
      <w:tr>
        <w:trPr>
          <w:trHeight w:val="8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ия канализационных сетей муниципального образования «Новомалыкли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в сутки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техногенной нагрузки на окружающую среду, размещение отходов</w:t>
            </w:r>
          </w:p>
        </w:tc>
      </w:tr>
      <w:tr>
        <w:trPr>
          <w:trHeight w:val="2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устройство водозаборных скважин муниципального образования «Новомалыкли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ие поселения муниципального образования «Новомалыкли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оброкачественной питьевой водой жителей населённых пунктов</w:t>
            </w:r>
          </w:p>
        </w:tc>
      </w:tr>
      <w:tr>
        <w:trPr>
          <w:trHeight w:val="3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загрузка фильтров на станции обезжелезивания закрытого акционерного общества «Международный аэропорт «Ульяновск-Восточный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ое акционерное общество «Международный аэропорт «Ульяновск-Восточный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нижение попадания в ливневую канализацию загрязняющих веществ (железа)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0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7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павильонов скважин на территории закрытого акционерного общества «Международный аэропорт «Ульяновск-Восточный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ое акционерное общество «Международный аэропорт «Ульяновск-Восточный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9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скважин от внешнего загрязнения</w:t>
            </w:r>
          </w:p>
        </w:tc>
      </w:tr>
      <w:tr>
        <w:trPr>
          <w:trHeight w:val="27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тка и дезинфекция резервуаров чистой воды закрытого акционерного общества «Международный аэропорт «Ульяновск-Восточный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ое акционерное общество «Международный аэропорт «Ульяновск-Восточный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твращение ухудшения качества подаваемой потребителям воды</w:t>
            </w:r>
          </w:p>
        </w:tc>
      </w:tr>
      <w:tr>
        <w:trPr>
          <w:trHeight w:val="21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9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тилизация баржи бункерной № 942 открытого акционерного общества «Ульяновский речной порт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Ульяновский речной порт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9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чистка водных объектов от загрязн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2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родников муниципального образования «Вешкайм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разование, городские и сельские поселен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ук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оброкачественной питьевой водой жителей рабочего посёлка. Вешкайма</w:t>
            </w:r>
          </w:p>
        </w:tc>
      </w:tr>
      <w:tr>
        <w:trPr>
          <w:trHeight w:val="455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пруда на                                   реке Белой села Каргино в муниципальном образовании «Вешкайм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конкурсной основе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08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отвращение чрезвычайных ситуаций по размыву плотины</w:t>
            </w:r>
          </w:p>
        </w:tc>
      </w:tr>
      <w:tr>
        <w:trPr>
          <w:trHeight w:val="837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осстановление, модернизация и реконструкция системы водоснабжения закрытого акционерного общества «Авиастар-СП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рытое акционерное общество «Авиастар-СП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циональное использование водных ресурсов</w:t>
            </w:r>
          </w:p>
        </w:tc>
      </w:tr>
      <w:tr>
        <w:trPr>
          <w:trHeight w:val="2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тка производственной канализации открытого акционерного общества «Пивоваренная компания «Витяз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крытое акционерное общество «Пивоваренная компания «Витязь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жение попадания загрязняющих веществ в водные объекты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родников в районе муниципального образования «Старокулатки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 муниципального образования «Старокулатки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лучшение качества питьевой воды для населения</w:t>
            </w:r>
          </w:p>
        </w:tc>
      </w:tr>
      <w:tr>
        <w:trPr>
          <w:trHeight w:val="20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чистка русел рек Кулатка, Избалык и Терешка в муниципальном образовании «Старокулаткинский район»                                                                     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 муниципального образования «Старокулаткин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 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1874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нос и обваловка объектов в водоохранных зонах рек муниципального образования «Сенгилеевский район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енгилеевский цемент»,  открытое акционерное общество «Кварц»</w:t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штук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храна водных объектов</w:t>
            </w:r>
          </w:p>
        </w:tc>
      </w:tr>
      <w:tr>
        <w:trPr>
          <w:trHeight w:val="1788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084"/>
        <w:gridCol w:w="1122"/>
        <w:gridCol w:w="1122"/>
        <w:gridCol w:w="953"/>
        <w:gridCol w:w="1134"/>
        <w:gridCol w:w="1122"/>
        <w:gridCol w:w="1122"/>
        <w:gridCol w:w="1122"/>
        <w:gridCol w:w="1122"/>
        <w:gridCol w:w="1122"/>
        <w:gridCol w:w="2027"/>
      </w:tblGrid>
      <w:tr>
        <w:trPr>
          <w:trHeight w:val="300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9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истка русел рек в муниципальном образовании «Сенгилеев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нгилеевская городская администрац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м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1500" w:hRule="atLeast"/>
        </w:trPr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.</w:t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стройство родников муниципального образования «Сенгилеев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нгилеевская городская администрац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ук</w:t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храна водных объектов</w:t>
            </w:r>
          </w:p>
        </w:tc>
      </w:tr>
      <w:tr>
        <w:trPr>
          <w:trHeight w:val="1206" w:hRule="atLeast"/>
        </w:trPr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тюшкинская сельская  администрац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у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средств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</w:t>
            </w:r>
          </w:p>
        </w:tc>
        <w:tc>
          <w:tcPr>
            <w:tcW w:w="3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дамбы муниципального образования «Сенгилеевский район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Сенгилеевский цемент»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ука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0г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предприятия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упреждение и ликвидация последствий от негативного воздействия вод</w:t>
            </w:r>
          </w:p>
        </w:tc>
      </w:tr>
      <w:tr>
        <w:trPr>
          <w:trHeight w:val="690" w:hRule="atLeast"/>
        </w:trPr>
        <w:tc>
          <w:tcPr>
            <w:tcW w:w="15708" w:type="dxa"/>
            <w:gridSpan w:val="1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19:00Z</dcterms:created>
  <dc:creator>zonov</dc:creator>
  <dc:description/>
  <cp:keywords/>
  <dc:language>en-US</dc:language>
  <cp:lastModifiedBy>zonov</cp:lastModifiedBy>
  <cp:lastPrinted>2007-07-09T08:19:00Z</cp:lastPrinted>
  <dcterms:modified xsi:type="dcterms:W3CDTF">2007-07-09T05:09:00Z</dcterms:modified>
  <cp:revision>32</cp:revision>
  <dc:subject/>
  <dc:title>ПРИЛОЖЕНИЕ 1</dc:title>
</cp:coreProperties>
</file>